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</w:t>
        <w:tab/>
        <w:tab/>
        <w:t>DATE:__________</w:t>
        <w:tab/>
        <w:t>PERIOD: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OLOGY– MITOSIS TEST – 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As a cell’s surface area increases its volume increases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 What are  the stages of mit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 The phases of mitosis in the order in which they occur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uring the process of cytokinesis, a cell’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You know you are observing plant cells undergoing mitosis if you observe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Which event occurs during interphase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 A chromatid is attached to a spindle fiber by th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8.  The longest phase of the </w:t>
      </w:r>
      <w:r>
        <w:rPr>
          <w:b/>
        </w:rPr>
        <w:t>cell cycle</w:t>
      </w:r>
      <w:r>
        <w:rPr/>
        <w:t xml:space="preserve"> is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9.  During which phase of mitosis do the chromosomes line up along the middle of the dividing cell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0.  One difference between cell division in plant cells and in animal cells is that plant cells have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412365" cy="21240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b w:val="false"/>
          <w:b w:val="false"/>
          <w:bCs w:val="false"/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 A is the G1 phase, B is the S phase, C is G2 phase and D is Mphase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t>Figure 10–1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1.  Mitosis is represented in Figure 10–1 by the letter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01625</wp:posOffset>
                </wp:positionV>
                <wp:extent cx="1905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3.75pt;width: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445895" cy="11620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t>Figure 10–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2.  The structure labeled A in Figure 10–2 is called the 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3.  The structures labeled B in Figure 10-2 are called the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4.  During which phase of mitosis are the chromosomes visible in the cell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5.  Cancer is defined as the 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6.  Cancer cells form masses of cells called 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Compared to small cells, large cells have more troubl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8.   The process by which a cell divides into two daughter cells is called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During this phase the nuclear membrane breaks down and the chromosomes become 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The cell replicates is DNA during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Complete the table by checking the correct column(s) for each statement</w:t>
      </w:r>
    </w:p>
    <w:p>
      <w:pPr>
        <w:pStyle w:val="Normal"/>
        <w:rPr>
          <w:i/>
          <w:i/>
          <w:sz w:val="20"/>
          <w:szCs w:val="20"/>
          <w:u w:val="single"/>
          <w:lang w:val="en-US" w:eastAsia="en-US"/>
        </w:rPr>
      </w:pPr>
      <w:r>
        <w:rPr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3300</wp:posOffset>
                </wp:positionH>
                <wp:positionV relativeFrom="paragraph">
                  <wp:posOffset>74295</wp:posOffset>
                </wp:positionV>
                <wp:extent cx="1270" cy="20326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9pt;margin-top:5.85pt;width:0.1pt;height:16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thick"/>
        </w:rPr>
      </w:pPr>
      <w:r>
        <w:rPr/>
        <w:tab/>
        <w:tab/>
      </w:r>
      <w:r>
        <w:rPr>
          <w:b/>
          <w:u w:val="single"/>
        </w:rPr>
        <w:t>STATEMENT</w:t>
      </w:r>
      <w:r>
        <w:rPr>
          <w:b/>
        </w:rPr>
        <w:tab/>
        <w:tab/>
        <w:tab/>
        <w:tab/>
      </w:r>
      <w:r>
        <w:rPr>
          <w:b/>
          <w:u w:val="thick"/>
        </w:rPr>
        <w:t xml:space="preserve">INTERPHASE   </w:t>
        <w:tab/>
        <w:t>MITOSIS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  <w:t>21.  Chromosomes distributed equally to daughter cells.</w:t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Protein production high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Nuclear membrane divides to form 2 cells.</w:t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DNA synthesis occurs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Mitochondria and other organelles are made.</w:t>
        <w:tab/>
        <w:tab/>
        <w:t>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e the figure below of The Cell Cycle to answer questions 26-3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0</wp:posOffset>
                </wp:positionH>
                <wp:positionV relativeFrom="paragraph">
                  <wp:posOffset>1384300</wp:posOffset>
                </wp:positionV>
                <wp:extent cx="90805" cy="90805"/>
                <wp:effectExtent l="17780" t="19050" r="17145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59pt;margin-top:109pt;width:7.1pt;height:7.1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1587500</wp:posOffset>
                </wp:positionV>
                <wp:extent cx="109283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pt;margin-top:125pt;width:8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1100</wp:posOffset>
                </wp:positionH>
                <wp:positionV relativeFrom="paragraph">
                  <wp:posOffset>1016000</wp:posOffset>
                </wp:positionV>
                <wp:extent cx="953135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80pt;width: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09565" cy="54667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045</wp:posOffset>
                </wp:positionH>
                <wp:positionV relativeFrom="paragraph">
                  <wp:posOffset>1379855</wp:posOffset>
                </wp:positionV>
                <wp:extent cx="402590" cy="427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7pt;height:33.7pt;mso-wrap-distance-left:9.05pt;mso-wrap-distance-right:9.05pt;mso-wrap-distance-top:0pt;mso-wrap-distance-bottom:0pt;margin-top:108.6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2655</wp:posOffset>
                </wp:positionH>
                <wp:positionV relativeFrom="paragraph">
                  <wp:posOffset>859155</wp:posOffset>
                </wp:positionV>
                <wp:extent cx="415290" cy="288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22.7pt;mso-wrap-distance-left:9.05pt;mso-wrap-distance-right:9.05pt;mso-wrap-distance-top:0pt;mso-wrap-distance-bottom:0pt;margin-top:67.65pt;mso-position-vertical-relative:text;margin-left:47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6. </w:t>
      </w:r>
      <w:r>
        <w:rPr>
          <w:b/>
        </w:rPr>
        <w:t xml:space="preserve"> </w:t>
      </w:r>
      <w:r>
        <w:rPr/>
        <w:t>The structure marked “B’ are the ________.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b/>
        </w:rPr>
        <w:t xml:space="preserve">  </w:t>
      </w:r>
      <w:r>
        <w:rPr/>
        <w:t>The structure marked “A” is the  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</w:t>
      </w:r>
      <w:r>
        <w:rPr>
          <w:b/>
        </w:rPr>
        <w:t xml:space="preserve"> </w:t>
      </w:r>
      <w:r>
        <w:rPr/>
        <w:t>The structure marked “C” is the 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9. </w:t>
      </w:r>
      <w:r>
        <w:rPr>
          <w:b/>
        </w:rPr>
        <w:t xml:space="preserve">  </w:t>
      </w:r>
      <w:r>
        <w:rPr/>
        <w:t>Cell 3 is in  what phase of mit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</w:t>
      </w:r>
      <w:r>
        <w:rPr>
          <w:b/>
        </w:rPr>
        <w:t xml:space="preserve">   </w:t>
      </w:r>
      <w:r>
        <w:rPr/>
        <w:t>The structure marked “D” are the 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se Figure 10-4 below to answer questions 31 - 35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305050" cy="330835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gure 10–4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1.  What is the chromosome number of the cell shown in Figure 10–4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2.  Identify the structures labeled X and Y in Figure 10–4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3.  List the correct order for the diagrams in Figure 10–4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4.  What phase is cell “D” i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35.  What phase is cell “C” in?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ESSAY – Prepare an outline to  be able to answer the questions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 Why is cell size limi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does cancer affect normal cell functioning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eastAsia="Calibri" w:cs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43:00Z</dcterms:created>
  <dc:creator>Sally Collins</dc:creator>
  <dc:description/>
  <cp:keywords/>
  <dc:language>en-US</dc:language>
  <cp:lastModifiedBy>Sally Collins</cp:lastModifiedBy>
  <cp:lastPrinted>2012-02-09T13:41:00Z</cp:lastPrinted>
  <dcterms:modified xsi:type="dcterms:W3CDTF">2017-02-01T13:55:00Z</dcterms:modified>
  <cp:revision>4</cp:revision>
  <dc:subject/>
  <dc:title>NAME:____________________</dc:title>
</cp:coreProperties>
</file>